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67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236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006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002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406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751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70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485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007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049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11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812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429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