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323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457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873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374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703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758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943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109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020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199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163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949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598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024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528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078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063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