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1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481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495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36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337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405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288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324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880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954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696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760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24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248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13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