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882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902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140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032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978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111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909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07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875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314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208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116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479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