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88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21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34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39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800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2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64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14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1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92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50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63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19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01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57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109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11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