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861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473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0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08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498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865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037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722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296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070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533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479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208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861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088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