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8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32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619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244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849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283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402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80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795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48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129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960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95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