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134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836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145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044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967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209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078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828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157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086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928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690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478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961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127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943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475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