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642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618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761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996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284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170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332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310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739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876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806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784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445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954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197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