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635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68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939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830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172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585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905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111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382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959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93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247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611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