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8978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3191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9470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8562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765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0768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9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6066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6887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2666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741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048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9169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2156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7840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4159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7853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