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29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620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27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38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433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54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37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627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401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245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28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65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95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399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40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