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613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415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4336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4228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2180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1090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6840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1805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1948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125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232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364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3680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