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4907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477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9750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285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9489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4342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341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551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5825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421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379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805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708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2279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3836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360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7850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