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703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835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2808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895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198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39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7049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4249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58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308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6089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2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046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923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23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