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245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741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213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410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5182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846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575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772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371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620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725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35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6795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