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76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355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4733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31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510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026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839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987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533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667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59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56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95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05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788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339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296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