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006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237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179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501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886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806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277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99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062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563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002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681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347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2083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215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