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9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59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665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6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93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887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676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401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337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789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0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391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90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