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546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36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274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89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310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942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560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309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52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290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883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433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826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742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282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394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107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