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577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486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970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701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680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543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585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552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083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752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991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776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391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845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303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