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8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12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95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277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2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048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018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58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4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21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33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