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88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99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11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85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52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05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5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1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20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57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2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7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9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22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19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0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63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