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9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18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08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6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19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2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981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23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31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3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38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9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53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807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