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350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3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909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380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316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180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039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861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13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56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143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228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001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