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79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92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33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05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50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411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067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79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83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60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6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647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17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13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55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6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92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