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1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90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80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2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48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34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17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48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37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52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2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221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94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35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