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915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57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380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457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757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11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720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601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17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006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85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414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688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