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048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415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358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078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504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410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169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208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901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95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029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382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535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355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114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918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631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