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539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79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794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372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49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324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867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355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038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095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175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056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069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211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30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