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215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253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51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69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867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453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84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239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51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050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74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313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07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