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022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135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713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36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19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56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537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880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328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864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166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638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120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405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370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85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270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