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930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9696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7113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2496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3010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1075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2119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7481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1347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803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8243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9851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776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687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3478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