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95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754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667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8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44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34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44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254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13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865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863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1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77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