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552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019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47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11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4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32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48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00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72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1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37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4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02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3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627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2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