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777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21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273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061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535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032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209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272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748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781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609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673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634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90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881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