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5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08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8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60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27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98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95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246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06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30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97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9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1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