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101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61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90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80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444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87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922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150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614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549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022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73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455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429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68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887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820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