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562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198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071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56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913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253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923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452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289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155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124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615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514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261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965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