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58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732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87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536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43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219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377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258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595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542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291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88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021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