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362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288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176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61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475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977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324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81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29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738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68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893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174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267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449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901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952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