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66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3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98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216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982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45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24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44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4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943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848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81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48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38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25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