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65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39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4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67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52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477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301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464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548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54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675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944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061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