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476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085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261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072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421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631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340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643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222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782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697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229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21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918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444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569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354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