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09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8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4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39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0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85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52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76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47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57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5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21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03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963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37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