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852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724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599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588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490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147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641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231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701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376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172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098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152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