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677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841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302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203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90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432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825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65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647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59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708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50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180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931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440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617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227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