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920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392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616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891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495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333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386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174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140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067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185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354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25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164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697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