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748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731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240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545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418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4326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0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053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184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561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344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564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748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