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2648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2135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677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5938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2600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2467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341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7604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4802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2308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95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714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6662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5119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3969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478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6554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